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766560" cy="7680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768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532.75pt;height:60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-182880</wp:posOffset>
                </wp:positionV>
                <wp:extent cx="182880" cy="457200"/>
                <wp:effectExtent l="4445" t="1905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14.4pt" to="111.5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74320</wp:posOffset>
                </wp:positionV>
                <wp:extent cx="731520" cy="640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15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1.6pt;width:57.6pt;height:50.4pt" coordorigin="9000,432" coordsize="1152,1008">
                <v:rect id="shape_0" fillcolor="white" stroked="t" o:allowincell="f" style="position:absolute;left:9000;top:432;width:1151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0,432" to="101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432" to="10151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5080</wp:posOffset>
                </wp:positionH>
                <wp:positionV relativeFrom="paragraph">
                  <wp:posOffset>914400</wp:posOffset>
                </wp:positionV>
                <wp:extent cx="182880" cy="365760"/>
                <wp:effectExtent l="0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72pt" to="514.75pt,10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0280</wp:posOffset>
                </wp:positionH>
                <wp:positionV relativeFrom="paragraph">
                  <wp:posOffset>1097280</wp:posOffset>
                </wp:positionV>
                <wp:extent cx="731520" cy="274320"/>
                <wp:effectExtent l="0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6.4pt" to="233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-735965</wp:posOffset>
                </wp:positionV>
                <wp:extent cx="1563370" cy="648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ont: Ari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ize: 3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Alignment: Cent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olour: #333399 (Nav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-57.9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ont: Aria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Size: 36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Alignment: Centere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olour: #333399 (Nav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4875</wp:posOffset>
                </wp:positionH>
                <wp:positionV relativeFrom="paragraph">
                  <wp:posOffset>1275715</wp:posOffset>
                </wp:positionV>
                <wp:extent cx="64897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00.4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0</wp:posOffset>
                </wp:positionV>
                <wp:extent cx="1005840" cy="448310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48200"/>
                          <a:chOff x="0" y="0"/>
                          <a:chExt cx="1005840" cy="448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058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058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58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6.5pt;width:79.2pt;height:35.3pt" coordorigin="216,1930" coordsize="1584,706">
                <v:rect id="shape_0" fillcolor="white" stroked="t" o:allowincell="f" style="position:absolute;left:216;top:1931;width:1583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,1931" to="1799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1930" to="1799,2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231390</wp:posOffset>
                </wp:positionV>
                <wp:extent cx="10058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57200"/>
                          <a:chOff x="0" y="0"/>
                          <a:chExt cx="10058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9144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ata and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75.7pt;width:79.2pt;height:36pt" coordorigin="216,3514" coordsize="1584,720">
                <v:group id="shape_0" style="position:absolute;left:216;top:3514;width:1584;height:720">
                  <v:rect id="shape_0" fillcolor="white" stroked="t" o:allowincell="f" style="position:absolute;left:216;top:3514;width:158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,3514" to="1799,4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3514" to="1799,4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3514;width:14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ata and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825750</wp:posOffset>
                </wp:positionV>
                <wp:extent cx="1005840" cy="411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11480"/>
                          <a:chOff x="0" y="0"/>
                          <a:chExt cx="100584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udi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22.5pt;width:79.2pt;height:32.4pt" coordorigin="216,4450" coordsize="1584,648">
                <v:rect id="shape_0" fillcolor="white" stroked="t" o:allowincell="f" style="position:absolute;left:216;top:4450;width:1583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,4450" to="1799,5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4450" to="1799,5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445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udie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786255</wp:posOffset>
                </wp:positionV>
                <wp:extent cx="100584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365760"/>
                          <a:chOff x="0" y="0"/>
                          <a:chExt cx="100584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58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58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9144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40.65pt;width:79.2pt;height:28.8pt" coordorigin="216,2813" coordsize="1584,576">
                <v:group id="shape_0" style="position:absolute;left:216;top:2813;width:1584;height:576">
                  <v:rect id="shape_0" fillcolor="white" stroked="t" o:allowincell="f" style="position:absolute;left:216;top:2813;width:158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,2813" to="1799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2813" to="1799,3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;top:2813;width:143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5066030</wp:posOffset>
                </wp:positionV>
                <wp:extent cx="0" cy="36576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98.9pt" to="3.6pt,42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888990</wp:posOffset>
                </wp:positionV>
                <wp:extent cx="6035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3.7pt" to="493.15pt,4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6254750</wp:posOffset>
                </wp:positionV>
                <wp:extent cx="457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92.5pt" to="428.35pt,4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6254750</wp:posOffset>
                </wp:positionV>
                <wp:extent cx="731520" cy="36576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2.5pt" to="68.35pt,5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6529070</wp:posOffset>
                </wp:positionV>
                <wp:extent cx="1188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14.1pt" to="154.75pt,5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640</wp:posOffset>
                </wp:positionH>
                <wp:positionV relativeFrom="paragraph">
                  <wp:posOffset>6529070</wp:posOffset>
                </wp:positionV>
                <wp:extent cx="274320" cy="731520"/>
                <wp:effectExtent l="952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4.1pt" to="154.75pt,57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9080</wp:posOffset>
                </wp:positionH>
                <wp:positionV relativeFrom="paragraph">
                  <wp:posOffset>6711950</wp:posOffset>
                </wp:positionV>
                <wp:extent cx="1737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28.5pt" to="457.15pt,5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2120</wp:posOffset>
                </wp:positionH>
                <wp:positionV relativeFrom="paragraph">
                  <wp:posOffset>6711950</wp:posOffset>
                </wp:positionV>
                <wp:extent cx="91440" cy="457200"/>
                <wp:effectExtent l="5080" t="0" r="2286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28.5pt" to="442.75pt,5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6803390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35.7pt" to="125.95pt,5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803390</wp:posOffset>
                </wp:positionV>
                <wp:extent cx="0" cy="64008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35.7pt" to="90pt,58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5523230</wp:posOffset>
                </wp:positionV>
                <wp:extent cx="0" cy="3657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34.9pt" to="190.8pt,4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7625</wp:posOffset>
                </wp:positionH>
                <wp:positionV relativeFrom="paragraph">
                  <wp:posOffset>951230</wp:posOffset>
                </wp:positionV>
                <wp:extent cx="6402705" cy="64008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74.9pt;width:504.1pt;height:503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3975</wp:posOffset>
                </wp:positionH>
                <wp:positionV relativeFrom="paragraph">
                  <wp:posOffset>951230</wp:posOffset>
                </wp:positionV>
                <wp:extent cx="1270" cy="474218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4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5pt;margin-top:74.9pt;width:0.05pt;height:373.4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625</wp:posOffset>
                </wp:positionH>
                <wp:positionV relativeFrom="paragraph">
                  <wp:posOffset>5692775</wp:posOffset>
                </wp:positionV>
                <wp:extent cx="6403340" cy="5715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036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448.25pt;width:504.2pt;height:4.45pt;flip:y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7880</wp:posOffset>
                </wp:positionH>
                <wp:positionV relativeFrom="paragraph">
                  <wp:posOffset>7346315</wp:posOffset>
                </wp:positionV>
                <wp:extent cx="91440" cy="457200"/>
                <wp:effectExtent l="5080" t="0" r="2286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578.45pt" to="471.55pt,6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3389630</wp:posOffset>
                </wp:positionV>
                <wp:extent cx="1005840" cy="411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11480"/>
                          <a:chOff x="0" y="0"/>
                          <a:chExt cx="100584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66.9pt;width:79.2pt;height:32.4pt" coordorigin="216,5338" coordsize="1584,648">
                <v:rect id="shape_0" fillcolor="white" stroked="t" o:allowincell="f" style="position:absolute;left:216;top:5338;width:1583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,5338" to="1799,5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5338" to="1799,5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533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4928870</wp:posOffset>
                </wp:positionV>
                <wp:extent cx="1005840" cy="411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11480"/>
                          <a:chOff x="0" y="0"/>
                          <a:chExt cx="100584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88.1pt;width:79.2pt;height:32.4pt" coordorigin="216,7762" coordsize="1584,648">
                <v:rect id="shape_0" fillcolor="white" stroked="t" o:allowincell="f" style="position:absolute;left:216;top:7762;width:1583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,7762" to="1799,8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7762" to="1799,8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7762;width:143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</wp:posOffset>
                </wp:positionH>
                <wp:positionV relativeFrom="paragraph">
                  <wp:posOffset>4380230</wp:posOffset>
                </wp:positionV>
                <wp:extent cx="1005840" cy="411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11480"/>
                          <a:chOff x="0" y="0"/>
                          <a:chExt cx="100584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44.9pt;width:79.2pt;height:32.4pt" coordorigin="216,6898" coordsize="1584,648">
                <v:rect id="shape_0" fillcolor="white" stroked="t" o:allowincell="f" style="position:absolute;left:216;top:6898;width:1583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,6898" to="1799,7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898" to="1799,7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6898;width:143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3877310</wp:posOffset>
                </wp:positionV>
                <wp:extent cx="1005840" cy="411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11480"/>
                          <a:chOff x="0" y="0"/>
                          <a:chExt cx="100584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58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05.3pt;width:79.2pt;height:32.4pt" coordorigin="216,6106" coordsize="1584,648">
                <v:rect id="shape_0" fillcolor="white" stroked="t" o:allowincell="f" style="position:absolute;left:216;top:6106;width:1583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,6106" to="1799,6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106" to="1799,6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6106;width:143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0550</wp:posOffset>
                </wp:positionH>
                <wp:positionV relativeFrom="paragraph">
                  <wp:posOffset>2152015</wp:posOffset>
                </wp:positionV>
                <wp:extent cx="1132205" cy="537210"/>
                <wp:effectExtent l="0" t="190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256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69.45pt;width:89.05pt;height:4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427345</wp:posOffset>
                </wp:positionV>
                <wp:extent cx="831850" cy="3746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BG: 66CC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(Light Bl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BG: 66CCFF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(Light 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23825</wp:posOffset>
                </wp:positionV>
                <wp:extent cx="5403850" cy="6489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IT Application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1.1pt;mso-wrap-distance-left:9.05pt;mso-wrap-distance-right:9.05pt;mso-wrap-distance-top:0pt;mso-wrap-distance-bottom:0pt;margin-top:9.7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IT Application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0</wp:posOffset>
                </wp:positionV>
                <wp:extent cx="1005840" cy="3657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Organis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6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Organi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1134110</wp:posOffset>
                </wp:positionV>
                <wp:extent cx="5029200" cy="42062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117157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55" r="-4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99845" cy="1132840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55" r="-4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88415" cy="1123950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55" r="-4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84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1.2pt;mso-wrap-distance-left:9.05pt;mso-wrap-distance-right:9.05pt;mso-wrap-distance-top:0pt;mso-wrap-distance-bottom:0pt;margin-top:89.3pt;mso-position-vertical-relative:text;margin-left:118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1171575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55" r="-4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99845" cy="1132840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" t="-55" r="-4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88415" cy="1123950"/>
                            <wp:effectExtent l="0" t="0" r="0" b="0"/>
                            <wp:docPr id="4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55" r="-4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841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475</wp:posOffset>
                </wp:positionH>
                <wp:positionV relativeFrom="paragraph">
                  <wp:posOffset>6067425</wp:posOffset>
                </wp:positionV>
                <wp:extent cx="5495290" cy="10147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9.9pt;mso-wrap-distance-left:9.05pt;mso-wrap-distance-right:9.05pt;mso-wrap-distance-top:0pt;mso-wrap-distance-bottom:0pt;margin-top:477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1605</wp:posOffset>
                </wp:positionH>
                <wp:positionV relativeFrom="paragraph">
                  <wp:posOffset>6616065</wp:posOffset>
                </wp:positionV>
                <wp:extent cx="557530" cy="55753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xt Lin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520.9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Text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0075</wp:posOffset>
                </wp:positionH>
                <wp:positionV relativeFrom="paragraph">
                  <wp:posOffset>7256145</wp:posOffset>
                </wp:positionV>
                <wp:extent cx="648970" cy="28321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571.3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4715</wp:posOffset>
                </wp:positionH>
                <wp:positionV relativeFrom="paragraph">
                  <wp:posOffset>6981825</wp:posOffset>
                </wp:positionV>
                <wp:extent cx="1106170" cy="28321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age last upd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49.7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Page last upd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2795</wp:posOffset>
                </wp:positionH>
                <wp:positionV relativeFrom="paragraph">
                  <wp:posOffset>7347585</wp:posOffset>
                </wp:positionV>
                <wp:extent cx="831850" cy="28321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op of P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78.5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Top of P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5244465</wp:posOffset>
                </wp:positionV>
                <wp:extent cx="1014730" cy="28321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Horizontal Ru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12.9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Horizontal Ru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9930</wp:posOffset>
                </wp:positionH>
                <wp:positionV relativeFrom="paragraph">
                  <wp:posOffset>7799070</wp:posOffset>
                </wp:positionV>
                <wp:extent cx="1839595" cy="3746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able outline in red. Borders will be invi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29.5pt;mso-wrap-distance-left:9.05pt;mso-wrap-distance-right:9.05pt;mso-wrap-distance-top:0pt;mso-wrap-distance-bottom:0pt;margin-top:614.1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Table outline in red. Borders will be invi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27675</wp:posOffset>
                </wp:positionH>
                <wp:positionV relativeFrom="paragraph">
                  <wp:posOffset>2242185</wp:posOffset>
                </wp:positionV>
                <wp:extent cx="1289050" cy="95377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ro to units dicussed this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ont: A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ize: 1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lour: #3333CC (Bl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5.1pt;mso-wrap-distance-left:9.05pt;mso-wrap-distance-right:9.05pt;mso-wrap-distance-top:0pt;mso-wrap-distance-bottom:0pt;margin-top:176.55pt;mso-position-vertical-relative:text;margin-left:43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ro to units dicussed this yea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Font: Aria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Size: 1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lour: #3333CC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0</wp:posOffset>
                </wp:positionH>
                <wp:positionV relativeFrom="paragraph">
                  <wp:posOffset>5149850</wp:posOffset>
                </wp:positionV>
                <wp:extent cx="2116455" cy="5524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cs will be examples of topics e.g. a computer, a network and a softwarelogo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5pt;height:43.5pt;mso-wrap-distance-left:9.05pt;mso-wrap-distance-right:9.05pt;mso-wrap-distance-top:0pt;mso-wrap-distance-bottom:0pt;margin-top:405.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cs will be examples of topics e.g. a computer, a network and a softwarelogo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St Columba’s College, Essendon</w:t>
    </w:r>
  </w:p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17-Nov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Year 12 Information Processing and Management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Design- Layout Diagra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Repor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1:08:00Z</dcterms:created>
  <dc:creator>Stephens</dc:creator>
  <dc:description/>
  <cp:keywords/>
  <dc:language>en-US</dc:language>
  <cp:lastModifiedBy>luponed</cp:lastModifiedBy>
  <cp:lastPrinted>2005-06-01T19:01:00Z</cp:lastPrinted>
  <dcterms:modified xsi:type="dcterms:W3CDTF">2008-11-17T03:14:00Z</dcterms:modified>
  <cp:revision>3</cp:revision>
  <dc:subject/>
  <dc:title> </dc:title>
</cp:coreProperties>
</file>